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-Edit: An editor for XCom: 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-Edit v. 1.00 - by Joe Winiar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that are answ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XC-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are the requirements to run XC-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use XC-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features are you planning to add in the nex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are some basic safety factors to keep in mind while using XC-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o does Joe greet/thank for helping with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ere can I get XC-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junk can Joe cram in at the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XC-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-Edit is an MS-DOS based, mouse driven graphical editor.  With 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me of the items in the savegames of XCOM: UFO Defense,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bases and the amount of time left to build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held at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/armor/stats of the soldiers at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/weapons/ammo of each craft at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/money to build/maintain a facility and also it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funding from each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Any use of this program alters the savegame files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you have backups of the savegames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estruction of files.  The user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alues so that they are outside the game's normal operat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user to use reasonable values.  Failure to do this could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game you are playing (like causing values to go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are the requirements to run XC-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a 286 with a 320x200x256 VGA monitor, MS-DOS 4.0+,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XCOM: UFO Defense, XC-Edit, and an I.Q. greater than a gra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+ (since XCOM doesn't run on a 286...), a 320x200x256 VGA monitor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+, mouse, keyboard, the game, XC-Edit, and an I.Q. greater than a slu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86/400Mhz, a 25" 1280x1024x16M SVGA monitor, MS-DOS 6.0+, a 3-D mou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nomic keyboard, an AWE 64, the game, XC-Edit, and an I.Q.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 DX4/120, a 15" 1024x760x16M SVGA monitor, MS-DOS 6.0, a 3 button mou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 Sound Blaster 16, the game, XC-Edit, and an I.Q. greater than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use XC-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!  Unzip the editor into a PATH directory,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:\XCOMDIR\GAME_X directory, where X is the save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CEDIT, and its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where you start the program.  You can either click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on the right, or you can change what base i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urrent base is displayed at the top, and the base itself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When the cursor is over a base facility, the name of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the upper left, just like in the game!  Day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cilities to be built is NOT displayed here.  Either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ase pictures on the upper right to see if anything is red (he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built), or go to EDIT BASE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CURRENT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ttle base symbols in the upper right.  A littl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mapped to them, just lik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A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arrowhead shaped mouse cursor over the button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tly press the left mouse button.  Release, and voi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a chunk of the base on the left side of the screen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ll up a picture of it on the right.  Edit the type of fac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are left to build it.  Click on another chunk, or click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XC-Edi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THE INVENTORY AT A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base, then click on the button that says EDIT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 and down buttons at the far right to scroll the desired ite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long row of buttons on the right change the valu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self-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ft mouse button increases the values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mouse button increases the word values (only) b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SOLD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button that says SOLDIERS.  Then press the two button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 to select the desired soldier, and then click the other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 stats.  Then switch to the next desired soldier, or click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ft mouse button increases the values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mouse button increases the word values (only) b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oldiers are not shown specific to a base.  They are all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if you want to edit a soldier at base 2, look for him/h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at b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ats shown are NOT the total stats.  The Original Sta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stat bar in the game that is FILLED IN.  This represen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urrent stat the soldier had when you hired him.  The Added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part of the bar that is hollow.  This represents how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 your soldier has developed.  If you want the total stats,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D Adde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ldiers are in a mission, their stats do NOT change until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e curren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list that pops up when you click the INTERCEPT button in X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order of the ships there, because in the editor they ar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rder.  The craft are simply listed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by their actual 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tor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 My only reason for this is that with the edi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restorm 1 into interceptor 1, and if you already have a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n you have two interceptor 1's.  Hmm.   Well, my way's bet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uttons change the ship's damage (why would you 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?), the ship's current speed (assuming it's out), the fue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not in percentage.  Want the percentage?  Take the number fuel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max fuel for that type of ship), the craft ty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ft mouse button increases the values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mouse button increases the word values (only) b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raft, like in the soldier editor, are not shown specific to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in linear format.  Read the beginning of HOW TO MODIFY 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i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MODIFY FACILITIES.  Then select the desired facility, and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build, maintainance (inital AND monthly), accuracy, and defen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know, applying DEFENSE AND ACCURACY to a non-weapons facilit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Now from now on when you build another one of this facilit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as many days and as much money as you selected.  Click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ft mouse button increases the values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mouse button increases the word values (only) b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FU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MODIFY FUNDING.  Change the money to the desired amount, and click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ft mouse button increases the values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mouse button increases the word values (only) b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ECRET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... You aren't supposed to...  But, I can tell you tha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to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AVE button on the main menu.  Don't worry if you forget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f you make changes without saving, pressing the EXIT butto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exit button on the main menu.  For alternate method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BOO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CTRL key, and while still holding it also hold the ALT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ile holding them both down, press the DEL key.  Alternat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 pow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fuse box and pull the fuse to the computer, then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S to 0FFFFh and IP to 0, and start execu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features are you planning to add in the nex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EDITOR - For total amount of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SOLDIER EDITOR - Days left to recover from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SAVEGAME NAME EDITOR - Change the date/time/name of saveg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NAME/BASE NAME EDITOR - Change the names of soldiers an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ASE/CRAFT DETECTION - Currently there are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EXIT BUTTONS - Make them pus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ideas?  Contact me! (see WHERE CAN I GET XC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are some basic safety factors to keep in mind while using XC-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expose to radiation or mag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not store in a room whose temperature is above 140�F (60�C)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�F (10�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 not operate heavy machinery while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t attempt to remove any tags from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nnot be used as a flot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 not attempt to ea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USE OF THIS PRODUCT COULD RESULT IN BLINDNESS OR PARALY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CCIDENTAL INGESTION, DO NOT INDUCE VOMITING,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CENTER IMMEDIATELY. ANY FAILURE TO RECOGNIZE THESE NOTICES MAKE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ID ALL WARRANTIES OR GUARANTEES ON THIS PRODUCT. BATTERIE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ENDS 12/31/96. ODDS OF WINNING GRAND PRIZE ARE 1:1000000, FIRST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600000, SECOND PRIZE 1:4500. OFFER NOT VALID OUTSIDE THE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o does Joe greet/thank for helping with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Kolff - Holy cow!  You should be a professional betate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Foucault - Thanks for beta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eruyter - I never could have done it without you, J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 - Thanks for such a coo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Laconte - Thanks f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Buecker - Thanks for help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standing performance in a supporting betatester role, I nom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Bu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eru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Fouc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Kol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betatesting!  I know you poured hundreds of hours into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 and over, but you are now free to go back to your own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people did, in MSJ (most significant job)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oe Winiarski - Coded.  Debugged.  Betatested.  Art. 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ally, the whole darn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ris Kolff - Betatested (75%).  File positions/formats.  The whol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ames Deruyter - Betatested. 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ob Buecker - Betatested.  PCX Decode routine.  Datafile embe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ve Foucault - Beta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ke Laconte - Hmm... I wish I could put ya down for something, M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hris for getting me started on this editor.  So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ing you how to edit a save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ere can I get XC-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avegame fil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wnrski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ptembe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 am leaving for college.  Maybe the new mail addres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for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can not email me, like it is past September 199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on the internet, snail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Winia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8 s. 10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llis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call 1-800-XCEDIT! and say "AARDWOLF". Open 9-5 Monday through Satur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6 Sunday. Operators are standing by.  Se habla espa�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junk can Joe cram in at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-Edit was created by Joe Winiarski (that's me!)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pile date: 5/22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ssembled with Turbo Assembler 4.0, linked with TLINK, and debug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were captured into .RAW format from XCOM with VGACAP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awrence and Martin Gozum.  Thanks guys for a cool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alette was ripped with VGA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were then converted to and from .PCX with BYTERA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RAW utility by Maciek Drej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t, that wasn't from the game, was drawn (by me!) in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was taken partly from the game.  The base screen was capt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I drew the rest of the letters and the rest of the fo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converted into a set of 6x8 pixe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: UFO Defense was written by the really awesome people at Micro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umber 7 on PC-Gamer's "TOP 50 Games of ALL TIME"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 Br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  You must be really really bored to still be reading all the way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Get a life!  Or better yet, become a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a terces eht dnif t'nac dna diputs era sretsetateb y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